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9</w:t>
        <w:tab/>
        <w:t xml:space="preserve">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HVAC Quality Maintenanc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56110034"/>
      <w:bookmarkStart w:id="2" w:name="__Fieldmark__0_33561100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56110034"/>
      <w:bookmarkStart w:id="4" w:name="__Fieldmark__1_33561100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56110034"/>
      <w:bookmarkStart w:id="6" w:name="__Fieldmark__2_33561100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56110034"/>
      <w:bookmarkStart w:id="8" w:name="__Fieldmark__3_33561100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56110034"/>
      <w:bookmarkStart w:id="10" w:name="__Fieldmark__4_33561100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56110034"/>
      <w:bookmarkStart w:id="12" w:name="__Fieldmark__5_33561100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56110034"/>
      <w:bookmarkStart w:id="14" w:name="__Fieldmark__6_33561100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56110034"/>
      <w:bookmarkStart w:id="16" w:name="__Fieldmark__7_33561100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56110034"/>
      <w:bookmarkStart w:id="18" w:name="__Fieldmark__8_33561100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56110034"/>
      <w:bookmarkStart w:id="20" w:name="__Fieldmark__9_33561100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56110034"/>
      <w:bookmarkStart w:id="22" w:name="__Fieldmark__10_33561100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56110034"/>
      <w:bookmarkStart w:id="24" w:name="__Fieldmark__11_33561100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56110034"/>
      <w:bookmarkStart w:id="26" w:name="__Fieldmark__12_33561100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56110034"/>
      <w:bookmarkStart w:id="28" w:name="__Fieldmark__13_33561100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56110034"/>
      <w:bookmarkStart w:id="30" w:name="__Fieldmark__14_33561100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